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868336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5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фізичної підготовки з кікбоксингу 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чемпіонату України з кікбоксингу ВК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14 до 22 жовт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зі спеціаль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ікбоксингу</w:t>
      </w:r>
      <w:r>
        <w:rPr>
          <w:rFonts w:cs="Times New Roman" w:ascii="Times New Roman" w:hAnsi="Times New Roman"/>
          <w:sz w:val="28"/>
          <w:szCs w:val="28"/>
        </w:rPr>
        <w:t xml:space="preserve"> ВКА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3 21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>лена</w:t>
      </w:r>
      <w:r>
        <w:rPr>
          <w:rFonts w:cs="Times New Roman" w:ascii="Times New Roman" w:hAnsi="Times New Roman"/>
          <w:sz w:val="28"/>
          <w:szCs w:val="28"/>
        </w:rPr>
        <w:t xml:space="preserve"> Сумсь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ного відокремленого підрозділу громадської організації «Всеукраїнська кікбоксерська асоціація «ВКА» </w:t>
      </w:r>
      <w:r>
        <w:rPr>
          <w:rFonts w:cs="Times New Roman" w:ascii="Times New Roman" w:hAnsi="Times New Roman"/>
          <w:sz w:val="28"/>
          <w:szCs w:val="28"/>
        </w:rPr>
        <w:t>Кіріченк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визначивш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е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ага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3 жовтня 2021 року № 465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і спеціальної фізичної підготовки до чемпіонату Україн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кікбоксингу ВКА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22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обир Максим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удка Дени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андиба Єгор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 Каплун Данило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ісіль Матві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 Кучер Валентин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оскаленко Тіму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Сенецький Дмитр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9. Сергієнко Олександ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Струтинський Олександр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1. Хілько Євген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  <w:lang w:val="ru-RU"/>
        </w:rPr>
        <w:t> Хорошун Владислав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 Щербак Владисла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>. Кіріченко М.О. –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часово виконуючий обов'яз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а відділу фізичної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и та спорту</w:t>
        <w:tab/>
        <w:tab/>
        <w:tab/>
        <w:tab/>
        <w:tab/>
        <w:tab/>
        <w:t xml:space="preserve">                 Анна СЛІПЕЦ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04:00Z</dcterms:created>
  <dc:creator>user</dc:creator>
  <dc:description/>
  <cp:keywords/>
  <dc:language>en-US</dc:language>
  <cp:lastModifiedBy>Admin</cp:lastModifiedBy>
  <cp:lastPrinted>2021-10-21T11:56:00Z</cp:lastPrinted>
  <dcterms:modified xsi:type="dcterms:W3CDTF">2021-10-21T08:57:00Z</dcterms:modified>
  <cp:revision>38</cp:revision>
  <dc:subject/>
  <dc:title/>
</cp:coreProperties>
</file>